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0 год 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 293.5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 378.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 96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 2</w:t>
            </w:r>
            <w:r>
              <w:rPr>
                <w:rFonts w:eastAsia="Calibri"/>
                <w:color w:val="000000"/>
                <w:sz w:val="28"/>
                <w:szCs w:val="28"/>
              </w:rPr>
              <w:t>4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 </w:t>
            </w:r>
            <w:r>
              <w:rPr>
                <w:rFonts w:eastAsia="Calibri"/>
                <w:color w:val="000000"/>
                <w:sz w:val="28"/>
                <w:szCs w:val="28"/>
              </w:rPr>
              <w:t>55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0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0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0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 84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 845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748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748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748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4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4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4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0000 00 0000 00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51000 02 0000 14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РАФЫ, САНКЦИИ, ВОЗМЕЩЕНИЕ УЩЕРБ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6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6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4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9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2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2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 32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z w:val="28"/>
                <w:szCs w:val="28"/>
              </w:rPr>
              <w:t>24 13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29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 324.8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13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29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00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33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33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1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33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0000 0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555 0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25555 10 0000 15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 778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 778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 77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 969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 969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0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0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19-11-24T19:28:00Z</cp:lastPrinted>
  <dcterms:modified xsi:type="dcterms:W3CDTF">2019-12-23T10:37:00Z</dcterms:modified>
  <cp:revision>19</cp:revision>
  <dc:subject/>
  <dc:title/>
</cp:coreProperties>
</file>